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0775472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1191195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629920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5928326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460673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