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5471031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7355217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8871534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6570360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0682885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0</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